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BIAGIO CHIAROLANZA – Amministratore Delegato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4"/>
        </w:rPr>
        <w:t>Nato a Dugenta (Benevento) nel 1962, si è laureato in Economia e Commercio all’Università Ca' Foscari a Venezia.</w:t>
      </w:r>
    </w:p>
    <w:p>
      <w:pPr>
        <w:pStyle w:val="Normal"/>
        <w:jc w:val="both"/>
        <w:rPr/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8.9pt;margin-top:107.2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0965072" r:id="rId2"/>
        </w:object>
      </w:r>
      <w:r>
        <w:rPr>
          <w:rFonts w:cs="Verdana" w:ascii="Verdana" w:hAnsi="Verdana"/>
          <w:sz w:val="24"/>
        </w:rPr>
        <w:t>Dopo un’esperienza quadriennale quale revisore dei conti all’ Arthur Andersen di Treviso, nel 1994 è entrato nel Gruppo Benetton, dove ha ricoperto vari incarichi: prima responsabile Coordinamento Amministrativo delle partecipate (fino al 1997), poi CEO di Benetton Ungheria e Benetton Croazia nonché Direttore Sviluppo e Pianificazione Industriale del Gruppo Benetton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 2001 al 2004, Biagio Chiarolanza ha diretto l’Amministrazione Pianificazione e Controllo del Gruppo, per poi assumere l’incarico di Direttore Operations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ll’aprile 2010 ha ricoperto la carica di Consigliere con deleghe esecutive in Benetton Group Spa, per poi diventare nel maggio 2013 Amministratore Delegato del Grupp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06:00Z</dcterms:created>
  <dc:creator>us_s211</dc:creator>
  <dc:description/>
  <cp:keywords/>
  <dc:language>en-US</dc:language>
  <cp:lastModifiedBy>Utente Windows</cp:lastModifiedBy>
  <dcterms:modified xsi:type="dcterms:W3CDTF">2014-04-10T16:29:00Z</dcterms:modified>
  <cp:revision>4</cp:revision>
  <dc:subject/>
  <dc:title/>
</cp:coreProperties>
</file>